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0/21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8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  <w:t>Podstawy organizacji i zarządzania w administracji publi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0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Nauki o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I</w:t>
            </w:r>
            <w:r>
              <w:rPr>
                <w:b w:val="false"/>
                <w:color w:val="000000"/>
                <w:sz w:val="22"/>
              </w:rPr>
              <w:t>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Agata Barczewska-Dziob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Katarzyna Kłosowska-Lasek, mgr Agata Fiołek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rFonts w:cs="Calibri"/>
                <w:sz w:val="22"/>
              </w:rPr>
              <w:t>15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rFonts w:cs="Calibri"/>
                <w:sz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: egzam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Cambria" w:cs="Times New Roman" w:ascii="Times New Roman" w:hAnsi="Times New Roman"/>
        </w:rPr>
        <w:t>ćwiczenia: zaliczenie z oceną</w:t>
      </w:r>
    </w:p>
    <w:p>
      <w:pPr>
        <w:pStyle w:val="Punktygwne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  <w:color w:val="000000"/>
                <w:spacing w:val="-10"/>
              </w:rPr>
            </w:pPr>
            <w:r>
              <w:rPr>
                <w:rFonts w:eastAsia="Cambria" w:cs="Calibri"/>
                <w:color w:val="000000"/>
                <w:spacing w:val="-10"/>
              </w:rPr>
              <w:t>Student powinien posiadać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  <w:color w:val="000000"/>
                <w:spacing w:val="-10"/>
              </w:rPr>
              <w:t>ogólną wiedzę dotycząca funkcjonowania administracji publicznej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  <w:color w:val="000000"/>
                <w:spacing w:val="-10"/>
              </w:rPr>
              <w:t>zdolność logicznego myślenia i wnioskowania.</w:t>
            </w:r>
          </w:p>
          <w:p>
            <w:pPr>
              <w:pStyle w:val="Punktygwne"/>
              <w:spacing w:before="40" w:after="40"/>
              <w:rPr>
                <w:rFonts w:eastAsia="Cambria" w:cs="Calibri"/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eastAsia="Cambria" w:cs="Calibri"/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Student powinien uzyskać wiedzę z zakresu podstawowych zagadnień związanych z funkcjonowaniem współczesnej administracji oraz specyfiki procesu zarządzania w obszarze administracji publicznej,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Studentów powinien nabyć umiejętności identyfikacji, analizy oraz oceny zjawisk zachodzących zarówno w obrębie administracji publicznej, jak i w jej otoczeniu,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Studentów powinien nabyć postawę otwartości na nową wiedzę oraz poszanowania odmiennych opinii, co sprzyja poprawie komunikacji i pracy w grupie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875"/>
        <w:gridCol w:w="1852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umiejscawia naukę organizacji i zarządzania w systemie nauk społecznych i wyjaśnia relacje tej nauki do innych nauk, zwłaszcza pokrewnych i współpracując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WO1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nalizuje uprawnienia decyzyjne naczelnych i terenowych organów administracji rządowej i organów jednostek samorządu terytorialnego, klasyfikuje typy struktur organizacyjnych w administracj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WO2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 podstawową terminologię z zakresu organizacji i zarządzania w administracji publiczn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WO3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ma wiedzę na temat procesów zmian struktur i instytucji administracji publicznej oraz charakteryzuje ich przyczyny i przebieg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</w:rPr>
              <w:t>K_WO4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siada podstawową wiedzę o źródłach prawa dotyczących organizacji i zarządzania w obszarze administracji publiczn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</w:rPr>
              <w:t>K_WO5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dysponuje wiedzą z zakresu zarządzania publicznego (w tym polityki rozwoju) oraz procesów decyzyjnych w kontekście mechanizmów rządzenia i administrowani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szCs w:val="24"/>
                <w:lang w:eastAsia="pl-PL"/>
              </w:rPr>
              <w:t>K_WO9+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interpretuje zjawiska prawne i ekonomiczne z zakresu organizacji i zarządzania w administracji publiczn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</w:rPr>
              <w:t>K_UO1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interpretuje i wyjaśnia działalność organów administracji w obszarze rządzenia w ramach polityki administracji w sferze prawnej, ekonomicznej, społecznej i kulturow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UO3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nalizuje uzyskane informacje, szczególnie pod kątem ich przydatności w szeroko rozumianym procesie decyzyjnym i rozwiązywania problemów zarówno organizacyjnych, jak i społeczn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</w:rPr>
              <w:t>K_UO5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opracować i zrealizować harmonogram prac zapewniający dotrzymanie terminów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</w:rPr>
              <w:t>K_UO6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sprostać zadaniom publicznym realizowanym na stanowiskach urzędniczych, w tym z zakresu poprawy jakości usług, zarządzania rozwojem lokalnym, współpracy ze społeczeństwem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UO9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nalizuje zmiany prawne dotyczące funkcjonowania administracji publicznej i jej stosunków z otoczeniem oraz rozumie konsekwencje tych zmian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U10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przygotować prace pisemne i wystąpienia ustne z zakresu podstawowych zagadnień organizacji i zarządzania w administracji publiczn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</w:rPr>
              <w:t xml:space="preserve">K_U13+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uczestnicząc w dyskusji z zakresu problemów organizacji i zarządzania w administracji publicznej przedstawia merytoryczne argumenty i prawidłowo formułuje wniosk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</w:rPr>
              <w:t xml:space="preserve">K_U15+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rozumie potrzebę dalszego kształcenia się i rozwoju z zakresu organizacji i zarządzania w administracji publicznej, wykazuje aktywność i wytrwałość w realizacji indywidualnych i zespołowych zadań z zakresu organizacji i zarządzania, bierze odpowiedzialność za wykonanie podjętych działań, potrafi pogłębiać wiedzę zarówno z zakresu organizacji i zarządzania w administracji publicznej, jak i aktualizować wiedzę z zakresu aktualnego stanu prawnego dotyczącego funkcjonowania administracj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KO1++,</w:t>
            </w:r>
          </w:p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KO2++,</w:t>
            </w:r>
          </w:p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KO7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współdziałać i pracować w grupie, odpowiednio określić priorytety służące realizacji nałożonych na grupę zadań, proponuje indywidualnie lub w grupie określone rozwiązania organizacyjno-społeczne, jest kreatywny i elastyczny w pracy w grupie, potrafi doskonalić umiejętności praktyczne zwłaszcza w pracy w grupi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KO3+,</w:t>
            </w:r>
          </w:p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KO4+,</w:t>
            </w:r>
          </w:p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KO6+,</w:t>
            </w:r>
          </w:p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KO8+,</w:t>
            </w:r>
          </w:p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KO9+,</w:t>
            </w:r>
          </w:p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K1O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sługuje się wiedzą z zakresu organizacji i zarządzania w administracji w celu rozstrzygania dylematów związanych z wykonywaniem zawodu urzędnika administracj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KO5+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0"/>
              <w:gridCol w:w="6123"/>
              <w:gridCol w:w="440"/>
            </w:tblGrid>
            <w:tr>
              <w:trPr/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1</w:t>
                  </w:r>
                </w:p>
              </w:tc>
              <w:tc>
                <w:tcPr>
                  <w:tcW w:w="6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eastAsia="Times New Roman" w:cs="Calibri"/>
                      <w:lang w:eastAsia="pl-PL"/>
                    </w:rPr>
                    <w:t>Nauka organizacji i zarządzania – przedmiot zainteresowań, relacja do dyscyplin pokrewnych, metody badania zjawisk organizacyjnych.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</w:t>
                  </w:r>
                </w:p>
              </w:tc>
              <w:tc>
                <w:tcPr>
                  <w:tcW w:w="6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</w:rPr>
                  </w:pPr>
                  <w:r>
                    <w:rPr>
                      <w:rFonts w:eastAsia="Times New Roman" w:cs="Calibri"/>
                      <w:lang w:eastAsia="pl-PL"/>
                    </w:rPr>
                    <w:t>Prakseologiczna interpretacja zjawisk organizacyjnych – działanie i jego typy, dzieło, sprawca i odpowiedzialność, pojęcie celu i jego rodzaje, cykl działania zorganizowanego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3</w:t>
                  </w:r>
                </w:p>
              </w:tc>
              <w:tc>
                <w:tcPr>
                  <w:tcW w:w="6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eastAsia="Times New Roman" w:cs="Calibri"/>
                      <w:lang w:eastAsia="pl-PL"/>
                    </w:rPr>
                  </w:pPr>
                  <w:r>
                    <w:rPr>
                      <w:rFonts w:eastAsia="Times New Roman" w:cs="Calibri"/>
                      <w:lang w:eastAsia="pl-PL"/>
                    </w:rPr>
                    <w:t>Ewolucja nauki organizacji i zarządzania w kontekście zainteresowania administracją publiczną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1</w:t>
                  </w:r>
                </w:p>
              </w:tc>
            </w:tr>
            <w:tr>
              <w:trPr/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4</w:t>
                  </w:r>
                </w:p>
              </w:tc>
              <w:tc>
                <w:tcPr>
                  <w:tcW w:w="6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eastAsia="Times New Roman" w:cs="Calibri"/>
                      <w:lang w:eastAsia="pl-PL"/>
                    </w:rPr>
                  </w:pPr>
                  <w:r>
                    <w:rPr>
                      <w:rFonts w:eastAsia="Times New Roman" w:cs="Calibri"/>
                      <w:lang w:eastAsia="pl-PL"/>
                    </w:rPr>
                    <w:t>Administracja publiczna jako szczególny rodzaj organizacji i instytucji, pojęcie i specyfika służby publicznej i sektora publicznego. Formy polityczno-prawne administracji publicznej i ich konsekwencje dla zarządzania. Zarządzanie publiczne jako dyscyplina i jako nowy sposób podejścia do zarządzania w administracji publicznej.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5</w:t>
                  </w:r>
                </w:p>
              </w:tc>
              <w:tc>
                <w:tcPr>
                  <w:tcW w:w="6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eastAsia="Times New Roman" w:cs="Calibri"/>
                      <w:lang w:eastAsia="pl-PL"/>
                    </w:rPr>
                  </w:pPr>
                  <w:r>
                    <w:rPr>
                      <w:rFonts w:eastAsia="Times New Roman" w:cs="Calibri"/>
                      <w:lang w:eastAsia="pl-PL"/>
                    </w:rPr>
                    <w:t>Projektowanie i modelowanie organizacji administracji publicznej (elementy konstrukcyjne struktury organizacyjnej, pojęcie struktury, etapy tworzenia, typy struktur, biurokratyczny model organizacji, organiczny model organizacji, organizacja ucząca się)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6</w:t>
                  </w:r>
                </w:p>
              </w:tc>
              <w:tc>
                <w:tcPr>
                  <w:tcW w:w="6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eastAsia="Times New Roman" w:cs="Calibri"/>
                      <w:lang w:eastAsia="pl-PL"/>
                    </w:rPr>
                  </w:pPr>
                  <w:r>
                    <w:rPr>
                      <w:rFonts w:eastAsia="Times New Roman" w:cs="Calibri"/>
                      <w:lang w:eastAsia="pl-PL"/>
                    </w:rPr>
                    <w:t>Zarządzanie zasobami ludzkimi w administracji.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1</w:t>
                  </w:r>
                </w:p>
              </w:tc>
            </w:tr>
            <w:tr>
              <w:trPr/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7</w:t>
                  </w:r>
                </w:p>
              </w:tc>
              <w:tc>
                <w:tcPr>
                  <w:tcW w:w="6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eastAsia="Times New Roman" w:cs="Calibri"/>
                      <w:lang w:eastAsia="pl-PL"/>
                    </w:rPr>
                  </w:pPr>
                  <w:r>
                    <w:rPr>
                      <w:rFonts w:eastAsia="Times New Roman" w:cs="Calibri"/>
                      <w:lang w:eastAsia="pl-PL"/>
                    </w:rPr>
                    <w:t>Zarządzanie jakością w administracji.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1</w:t>
                  </w:r>
                </w:p>
              </w:tc>
            </w:tr>
            <w:tr>
              <w:trPr/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8</w:t>
                  </w:r>
                </w:p>
              </w:tc>
              <w:tc>
                <w:tcPr>
                  <w:tcW w:w="6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eastAsia="Times New Roman" w:cs="Calibri"/>
                      <w:lang w:eastAsia="pl-PL"/>
                    </w:rPr>
                  </w:pPr>
                  <w:r>
                    <w:rPr>
                      <w:rFonts w:eastAsia="Times New Roman" w:cs="Calibri"/>
                      <w:lang w:eastAsia="pl-PL"/>
                    </w:rPr>
                    <w:t>Strategiczne zarządzanie rozwojem.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1</w:t>
                  </w:r>
                </w:p>
              </w:tc>
            </w:tr>
            <w:tr>
              <w:trPr/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9</w:t>
                  </w:r>
                </w:p>
              </w:tc>
              <w:tc>
                <w:tcPr>
                  <w:tcW w:w="6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cs="Calibri"/>
                    </w:rPr>
                  </w:pPr>
                  <w:r>
                    <w:rPr>
                      <w:rFonts w:eastAsia="Times New Roman" w:cs="Calibri"/>
                      <w:lang w:eastAsia="pl-PL"/>
                    </w:rPr>
                    <w:t>Możliwości stosowania nowoczesnych koncepcji zarządzania w administracji publicznej (typu benchmarking, reengineering, outsourcing)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1</w:t>
                  </w:r>
                </w:p>
              </w:tc>
            </w:tr>
            <w:tr>
              <w:trPr/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10</w:t>
                  </w:r>
                </w:p>
              </w:tc>
              <w:tc>
                <w:tcPr>
                  <w:tcW w:w="6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eastAsia="Times New Roman" w:cs="Calibri"/>
                      <w:lang w:eastAsia="pl-PL"/>
                    </w:rPr>
                  </w:pPr>
                  <w:r>
                    <w:rPr>
                      <w:rFonts w:eastAsia="Times New Roman" w:cs="Calibri"/>
                      <w:lang w:eastAsia="pl-PL"/>
                    </w:rPr>
                    <w:t>Networking – współpraca administracji ze społeczeństwem.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1</w:t>
                  </w:r>
                </w:p>
              </w:tc>
            </w:tr>
            <w:tr>
              <w:trPr/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11</w:t>
                  </w:r>
                </w:p>
              </w:tc>
              <w:tc>
                <w:tcPr>
                  <w:tcW w:w="6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eastAsia="Times New Roman" w:cs="Calibri"/>
                      <w:lang w:eastAsia="pl-PL"/>
                    </w:rPr>
                  </w:pPr>
                  <w:r>
                    <w:rPr>
                      <w:rFonts w:eastAsia="Times New Roman" w:cs="Calibri"/>
                      <w:lang w:eastAsia="pl-PL"/>
                    </w:rPr>
                    <w:t>Kontrola w administracji ze szczególnym uwzględnieniem kontroli zarządczej i audytu wewnętrznego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1</w:t>
                  </w:r>
                </w:p>
              </w:tc>
            </w:tr>
            <w:tr>
              <w:trPr/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6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Suma godzin: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"/>
              <w:gridCol w:w="6235"/>
              <w:gridCol w:w="440"/>
            </w:tblGrid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1</w:t>
                  </w:r>
                </w:p>
              </w:tc>
              <w:tc>
                <w:tcPr>
                  <w:tcW w:w="6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cs="Calibri"/>
                    </w:rPr>
                  </w:pPr>
                  <w:r>
                    <w:rPr>
                      <w:rFonts w:cs="Calibri"/>
                      <w:spacing w:val="-6"/>
                    </w:rPr>
                    <w:t>Zarządzanie a administrowanie sprawami publicznymi. Nowe podejście do zarządzania sprawami publicznymi. Modele zarządzania publicznego i ich konsekwencje praktyczne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1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</w:t>
                  </w:r>
                </w:p>
              </w:tc>
              <w:tc>
                <w:tcPr>
                  <w:tcW w:w="6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Narzędzia zarządzania jakością w administracji.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1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3</w:t>
                  </w:r>
                </w:p>
              </w:tc>
              <w:tc>
                <w:tcPr>
                  <w:tcW w:w="6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Strategie zarządzania rozwojem jednostek samorządu terytorialnego. Instrumenty rozwoju lokalnego i regionalnego. Formułowanie i implementacja strategii rozwoju.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4</w:t>
                  </w:r>
                </w:p>
              </w:tc>
              <w:tc>
                <w:tcPr>
                  <w:tcW w:w="6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Calibri"/>
                    </w:rPr>
                    <w:t>Konkurencyjność jednostek samorządu terytorialnego. Instrumenty konkurowania podmiotów publicznych. Narzędzia marketingu terytorialnego.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5</w:t>
                  </w:r>
                </w:p>
              </w:tc>
              <w:tc>
                <w:tcPr>
                  <w:tcW w:w="6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Zarządzanie zasobami ludzkimi w administracji publicznej – etapy. Kultura organizacyjna w administracji. Biurokracja. Adhokracja. Infrastruktura etyczna.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6</w:t>
                  </w:r>
                </w:p>
              </w:tc>
              <w:tc>
                <w:tcPr>
                  <w:tcW w:w="6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Calibri"/>
                    </w:rPr>
                    <w:t>Rola informacji w procesie zarządzania administracją publiczną, w tym w procesie decyzyjnym. Znaczenie skutecznej komunikacji w funkcjonowaniu urzędu.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7</w:t>
                  </w:r>
                </w:p>
              </w:tc>
              <w:tc>
                <w:tcPr>
                  <w:tcW w:w="6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Informatyzacja w administracji. Modele e-administracji.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1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8</w:t>
                  </w:r>
                </w:p>
              </w:tc>
              <w:tc>
                <w:tcPr>
                  <w:tcW w:w="6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Calibri"/>
                    </w:rPr>
                    <w:t>Praktyczne wymiary współpracy administracji publicznej ze społeczeństwem.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9</w:t>
                  </w:r>
                </w:p>
              </w:tc>
              <w:tc>
                <w:tcPr>
                  <w:tcW w:w="6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Kontrola zarządcza i audyt wewnętrzny w praktyce administracyjnej.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6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Suma godzin: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eastAsia="Cambria" w:cs="Calibri"/>
          <w:i/>
          <w:i/>
        </w:rPr>
      </w:pPr>
      <w:r>
        <w:rPr>
          <w:rFonts w:eastAsia="Cambria" w:cs="Calibri"/>
        </w:rPr>
        <w:t>wykłady: wykład z prezentacją multimedialną, dyskusja, analiza przypadków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eastAsia="Cambria" w:cs="Calibri"/>
          <w:color w:val="000000"/>
          <w:spacing w:val="-10"/>
        </w:rPr>
      </w:pPr>
      <w:r>
        <w:rPr>
          <w:rFonts w:eastAsia="Cambria" w:cs="Calibri"/>
        </w:rPr>
        <w:t xml:space="preserve">ćwiczenia audytoryjne: </w:t>
      </w:r>
      <w:r>
        <w:rPr>
          <w:rFonts w:eastAsia="Cambria" w:cs="Calibri"/>
          <w:bCs/>
          <w:spacing w:val="-5"/>
        </w:rPr>
        <w:t xml:space="preserve">dyskusja, </w:t>
      </w:r>
      <w:r>
        <w:rPr>
          <w:rFonts w:eastAsia="Cambria" w:cs="Calibri"/>
        </w:rPr>
        <w:t xml:space="preserve">analiza przypadków, </w:t>
      </w:r>
      <w:r>
        <w:rPr>
          <w:rFonts w:eastAsia="Cambria" w:cs="Calibri"/>
          <w:bCs/>
          <w:spacing w:val="-5"/>
        </w:rPr>
        <w:t>przygotowanie referatu, praca w grupie.</w:t>
      </w:r>
    </w:p>
    <w:p>
      <w:pPr>
        <w:pStyle w:val="Punktygwne"/>
        <w:spacing w:before="0" w:after="0"/>
        <w:rPr>
          <w:rFonts w:eastAsia="Cambria" w:cs="Calibri"/>
          <w:b w:val="false"/>
          <w:b w:val="false"/>
          <w:caps w:val="false"/>
          <w:smallCaps w:val="false"/>
          <w:color w:val="000000"/>
          <w:spacing w:val="-10"/>
          <w:sz w:val="22"/>
        </w:rPr>
      </w:pPr>
      <w:r>
        <w:rPr>
          <w:rFonts w:eastAsia="Cambria" w:cs="Calibri"/>
          <w:b w:val="false"/>
          <w:caps w:val="false"/>
          <w:smallCaps w:val="false"/>
          <w:color w:val="000000"/>
          <w:spacing w:val="-1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</w:t>
            </w: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, kolokwium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pisemny, kolokwium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>Ek_ 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, refera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mbria"/>
                <w:b/>
                <w:bCs/>
                <w:color w:val="000000"/>
              </w:rPr>
              <w:t>Zaliczenie wykładów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eastAsia="Cambria"/>
                <w:color w:val="000000"/>
              </w:rPr>
            </w:pPr>
            <w:r>
              <w:rPr>
                <w:rFonts w:eastAsia="Cambria"/>
                <w:bCs/>
                <w:color w:val="000000"/>
              </w:rPr>
              <w:t>egzamin pisemny składający się z 5 pytań problemowych; dla uzyskania oceny pozytywnej należy poprawnie odpowiedzieć na 3 pytani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mbria"/>
                <w:b/>
                <w:bCs/>
                <w:color w:val="000000"/>
              </w:rPr>
              <w:t>Zaliczenie ćwiczeń audytoryjnych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eastAsia="Cambria"/>
                <w:b/>
                <w:b/>
                <w:bCs/>
                <w:color w:val="000000"/>
              </w:rPr>
            </w:pPr>
            <w:r>
              <w:rPr>
                <w:rFonts w:eastAsia="Cambria"/>
                <w:bCs/>
                <w:color w:val="000000"/>
              </w:rPr>
              <w:t>Oceny cząstkowe z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eastAsia="Cambria"/>
                <w:b/>
                <w:b/>
                <w:bCs/>
                <w:color w:val="000000"/>
              </w:rPr>
            </w:pPr>
            <w:r>
              <w:rPr>
                <w:rFonts w:eastAsia="Cambria"/>
                <w:bCs/>
                <w:color w:val="000000"/>
              </w:rPr>
              <w:t>kolokwium pisemne (5 pytań problemowych) –</w:t>
            </w:r>
            <w:r>
              <w:rPr>
                <w:rFonts w:eastAsia="Cambria"/>
              </w:rPr>
              <w:t xml:space="preserve"> za odpowiedź na jedno pytanie student otrzymuje od 0 do 2 punktów; ocena pozytywna w przypadku minimum 5,5 pkt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  <w:spacing w:val="-6"/>
              </w:rPr>
              <w:t>referatu (prezentacji) przygotowanego przez studenta,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  <w:spacing w:val="-6"/>
              </w:rPr>
              <w:t>aktywności studenta podczas zajęć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eastAsia="Cambria"/>
                <w:color w:val="000000"/>
              </w:rPr>
            </w:pPr>
            <w:r>
              <w:rPr>
                <w:rFonts w:eastAsia="Cambria"/>
                <w:color w:val="000000"/>
              </w:rPr>
              <w:t>Ocena  końcowa stanowi średnią arytmetyczną z wymienionych wyżej ocen cząstkowych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alibri"/>
              </w:rPr>
              <w:t>Ćwiczenia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ygotowanie do ćwiczeń – 1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alibri"/>
              </w:rPr>
              <w:t>Przygotowanie do aktywności na wykładzie – 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alibri"/>
              </w:rPr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alibri"/>
              </w:rPr>
              <w:t>Czas na napisanie referatu lub przygotowanie prezentacji multimedialnej  -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alibri"/>
              </w:rPr>
              <w:t>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7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2 (obowiązuje od roku akad. 2017/2018)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7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eastAsia="Cambria" w:cs="Calibri"/>
                <w:spacing w:val="-4"/>
              </w:rPr>
            </w:pPr>
            <w:r>
              <w:rPr>
                <w:rFonts w:eastAsia="Cambria" w:cs="Calibri"/>
                <w:spacing w:val="-4"/>
              </w:rPr>
              <w:t xml:space="preserve">A. Chrisidu-Budnik, J. Korczak, A. Pakuła, J. Supernat, </w:t>
            </w:r>
            <w:r>
              <w:rPr>
                <w:rFonts w:eastAsia="Cambria" w:cs="Calibri"/>
                <w:i/>
                <w:spacing w:val="-4"/>
              </w:rPr>
              <w:t>Nauka organizacji i zarządzania</w:t>
            </w:r>
            <w:r>
              <w:rPr>
                <w:rFonts w:eastAsia="Cambria" w:cs="Calibri"/>
                <w:spacing w:val="-4"/>
              </w:rPr>
              <w:t>, Wrocław 2005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eastAsia="Cambria" w:cs="Calibri"/>
                <w:spacing w:val="-4"/>
              </w:rPr>
            </w:pPr>
            <w:r>
              <w:rPr>
                <w:rFonts w:eastAsia="Times New Roman" w:cs="Calibri"/>
                <w:i/>
                <w:lang w:eastAsia="pl-PL"/>
              </w:rPr>
              <w:t>Nauka administracji</w:t>
            </w:r>
            <w:r>
              <w:rPr>
                <w:rFonts w:eastAsia="Times New Roman" w:cs="Calibri"/>
                <w:lang w:eastAsia="pl-PL"/>
              </w:rPr>
              <w:t>, red. B. Kudrycka, B. Guy Peters, P. J. Suwaj, Warszawa 2009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eastAsia="Cambria" w:cs="Calibri"/>
                <w:spacing w:val="-4"/>
              </w:rPr>
            </w:pPr>
            <w:r>
              <w:rPr>
                <w:rFonts w:eastAsia="Cambria" w:cs="Calibri"/>
                <w:spacing w:val="-4"/>
              </w:rPr>
              <w:t xml:space="preserve">Z. Władek, </w:t>
            </w:r>
            <w:r>
              <w:rPr>
                <w:rFonts w:eastAsia="Cambria" w:cs="Calibri"/>
                <w:i/>
                <w:spacing w:val="-4"/>
              </w:rPr>
              <w:t>Organizacja i zarządzanie w administracji publicznej</w:t>
            </w:r>
            <w:r>
              <w:rPr>
                <w:rFonts w:eastAsia="Cambria" w:cs="Calibri"/>
                <w:spacing w:val="-4"/>
              </w:rPr>
              <w:t>, Warszawa 201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Calibri"/>
                <w:spacing w:val="-4"/>
              </w:rPr>
              <w:t xml:space="preserve">J. Hausner, </w:t>
            </w:r>
            <w:r>
              <w:rPr>
                <w:rFonts w:eastAsia="Cambria" w:cs="Calibri"/>
                <w:i/>
                <w:spacing w:val="-4"/>
              </w:rPr>
              <w:t>Zarządzanie publiczne</w:t>
            </w:r>
            <w:r>
              <w:rPr>
                <w:rFonts w:eastAsia="Cambria" w:cs="Calibri"/>
                <w:spacing w:val="-4"/>
              </w:rPr>
              <w:t>, Warszawa 2008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eastAsia="Cambria" w:cs="Calibri"/>
                <w:spacing w:val="-4"/>
              </w:rPr>
            </w:pPr>
            <w:r>
              <w:rPr>
                <w:rFonts w:eastAsia="Times New Roman" w:cs="Calibri"/>
                <w:lang w:eastAsia="pl-PL"/>
              </w:rPr>
              <w:t xml:space="preserve">Kożuch B., </w:t>
            </w:r>
            <w:r>
              <w:rPr>
                <w:rFonts w:eastAsia="Times New Roman" w:cs="Calibri"/>
                <w:i/>
                <w:iCs/>
                <w:lang w:eastAsia="pl-PL"/>
              </w:rPr>
              <w:t>Zarządzanie publiczne w teorii i</w:t>
            </w:r>
            <w:r>
              <w:rPr>
                <w:rFonts w:eastAsia="Cambria" w:cs="Calibri"/>
                <w:spacing w:val="-4"/>
              </w:rPr>
              <w:t xml:space="preserve"> </w:t>
            </w:r>
            <w:r>
              <w:rPr>
                <w:rFonts w:eastAsia="Times New Roman" w:cs="Calibri"/>
                <w:i/>
                <w:iCs/>
                <w:lang w:eastAsia="pl-PL"/>
              </w:rPr>
              <w:t>praktyce polskich organizacji</w:t>
            </w:r>
            <w:r>
              <w:rPr>
                <w:rFonts w:eastAsia="Times New Roman" w:cs="Calibri"/>
                <w:lang w:eastAsia="pl-PL"/>
              </w:rPr>
              <w:t>, Placet, Kraków 2004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eastAsia="Cambria" w:cs="Calibri"/>
                <w:spacing w:val="-4"/>
              </w:rPr>
            </w:pPr>
            <w:r>
              <w:rPr>
                <w:rFonts w:eastAsia="Times New Roman" w:cs="Calibri"/>
                <w:lang w:eastAsia="pl-PL"/>
              </w:rPr>
              <w:t xml:space="preserve">K. Opolski, P. Modzelewski, </w:t>
            </w:r>
            <w:r>
              <w:rPr>
                <w:rFonts w:eastAsia="Times New Roman" w:cs="Calibri"/>
                <w:i/>
                <w:lang w:eastAsia="pl-PL"/>
              </w:rPr>
              <w:t>Zarządzanie jakością w usługach publicznych</w:t>
            </w:r>
            <w:r>
              <w:rPr>
                <w:rFonts w:eastAsia="Times New Roman" w:cs="Calibri"/>
                <w:lang w:eastAsia="pl-PL"/>
              </w:rPr>
              <w:t>, Warszawa 2008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eastAsia="Cambria" w:cs="Calibri"/>
                <w:spacing w:val="-4"/>
              </w:rPr>
            </w:pPr>
            <w:r>
              <w:rPr>
                <w:rFonts w:eastAsia="Cambria"/>
              </w:rPr>
              <w:t xml:space="preserve">Bugdol M., </w:t>
            </w:r>
            <w:r>
              <w:rPr>
                <w:rFonts w:eastAsia="Cambria"/>
                <w:i/>
              </w:rPr>
              <w:t>Zarządzanie jakością w urzędach administracji publicznej. Teoria i praktyka</w:t>
            </w:r>
            <w:r>
              <w:rPr>
                <w:rFonts w:eastAsia="Cambria"/>
              </w:rPr>
              <w:t>, Warszawa 2011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eastAsia="Cambria" w:cs="Calibri"/>
                <w:spacing w:val="-4"/>
              </w:rPr>
            </w:pPr>
            <w:r>
              <w:rPr>
                <w:rFonts w:eastAsia="Cambria"/>
              </w:rPr>
              <w:t xml:space="preserve">J. Kot, </w:t>
            </w:r>
            <w:r>
              <w:rPr>
                <w:rFonts w:eastAsia="Cambria"/>
                <w:i/>
              </w:rPr>
              <w:t>Zarządzanie rozwojem gmin a praktyka planowania strategicznego</w:t>
            </w:r>
            <w:r>
              <w:rPr>
                <w:rFonts w:eastAsia="Cambria"/>
              </w:rPr>
              <w:t>, Łódź 2003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eastAsia="Cambria" w:cs="Calibri"/>
                <w:spacing w:val="-4"/>
              </w:rPr>
            </w:pPr>
            <w:r>
              <w:rPr/>
              <w:t xml:space="preserve">A. Potoczek, S. Jachowicz, </w:t>
            </w:r>
            <w:r>
              <w:rPr>
                <w:i/>
              </w:rPr>
              <w:t>Administracja publiczna w procesie zarządzania rozwojem lokalnym i regionalnym</w:t>
            </w:r>
            <w:r>
              <w:rPr/>
              <w:t>, Toruń-Warszawa 2005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eastAsia="Cambria" w:cs="Calibri"/>
                <w:spacing w:val="-4"/>
              </w:rPr>
            </w:pPr>
            <w:r>
              <w:rPr/>
              <w:t xml:space="preserve">J. Stuglik, </w:t>
            </w:r>
            <w:r>
              <w:rPr>
                <w:i/>
              </w:rPr>
              <w:t>Budżet zadaniowy a strategia rozwoju gminy w kontekście zarządzania strategicznego</w:t>
            </w:r>
            <w:r>
              <w:rPr/>
              <w:t>, Dąbrowa Górnicza 2008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55:00Z</dcterms:created>
  <dc:creator>...</dc:creator>
  <dc:description/>
  <cp:keywords/>
  <dc:language>en-US</dc:language>
  <cp:lastModifiedBy>user</cp:lastModifiedBy>
  <dcterms:modified xsi:type="dcterms:W3CDTF">2018-09-27T07:44:00Z</dcterms:modified>
  <cp:revision>20</cp:revision>
  <dc:subject/>
  <dc:title/>
</cp:coreProperties>
</file>